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roy: Terrain Typ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Cap                       } Cold/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dra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eal Forest                 } Cool/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                        }   (dry, cold grass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fer (evergreen) Forest    }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leaf/Deciduous Forest    }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Forest                   } 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oon Forest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Coastland/Grassland  } 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e Grassland           } Temperate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rie                       } Temperate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b                         } Temperate dry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nnah                      } Hot, dry gras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                          } (semi)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                       } S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ands                      } Rock/cliff de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                  } ? May need a few of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fferent clim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                     } Ideally, some drop on bolt-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(?)                       pieces to creat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mp/Wetlands                } At least one of these; may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more types if it seem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an                         } Basic wa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                      } Drop on stencil sprites to create 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ons for general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                        } Drop on stencil sprites to create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most terrain types (i.e. need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/ basic grasslands, desert,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est, but it doesn't necessari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 with mountains.  I'm not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ght to be done about river del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